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LEI N. 9.507, DE 12 DE NOVEMBRO DE 1997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i/>
          <w:iCs/>
          <w:color w:val="000080"/>
          <w:sz w:val="44"/>
          <w:szCs w:val="20"/>
        </w:rPr>
        <w:t>Regula o direito de acesso a informações e disciplina o rito processual do habeas data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O PRESIDENTE DA REPÚBLICA , faço saber que o Congresso Nacional decreta e eu sanciono a seguinte Lei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º - (VETADO)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Considera-se de caráter público todo registro ou banco de dados contendo informações que sejam ou que possam ser transmitidas a terceiros ou que não sejam de uso privativo do órgão ou entidade produtora ou depositária das informaçõe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2º - O requerimento será apresentado ao órgão ou entidade depositária do registro ou banco de dados e será deferido ou indeferido no prazo de quarenta e oito hora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A decisão será comunicada ao requerente em vinte e quatro hora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3º - Ao deferir o pedido, o depositário do registro ou do banco de dados marcará dia e hora para que o requerente tome conhecimento das informaçõe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(VETADO)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4º - Constatada a inexatidão de qualquer dado a seu respeito, o interessado, em petição acompanhada de documentos comprobatórios, poderá requerer sua retificaç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§ 1º - Feita a retificação em, no máximo, dez dias após a entrada do requerimento, a entidade ou órgão depositário do registro ou da informação dará ciência ao interessad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§ 2º - Ainda que não se constate a inexatidão do dado, se o interessado apresentar explicação ou contestação sobre o mesmo, justificando possível pendência sobre o fato objeto do dado, tal explicação será anotada no cadastro do interessad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5º - (VETADO)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6º - (VETADO)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7º - Conceder-se-á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</w:t>
      </w:r>
      <w:r>
        <w:rPr>
          <w:rFonts w:cs="Garamond" w:ascii="Garamond" w:hAnsi="Garamond"/>
          <w:color w:val="000080"/>
          <w:sz w:val="44"/>
          <w:szCs w:val="20"/>
        </w:rPr>
        <w:t xml:space="preserve">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data</w:t>
      </w:r>
      <w:r>
        <w:rPr>
          <w:rFonts w:cs="Garamond" w:ascii="Garamond" w:hAnsi="Garamond"/>
          <w:color w:val="000080"/>
          <w:sz w:val="44"/>
          <w:szCs w:val="20"/>
        </w:rPr>
        <w:t>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 - para assegurar o conhecimento de informações relativas à pessoa do impetrante, constantes de registro ou banco de dados de entidades governamentais ou de caráter publico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 - para a retificação de dados, quando não se prefira fazê-lo por processo sigiloso, judicial ou administrativo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I - para a anotação nos assentamentos do interessado, de contestação ou explicação sobre dado verdadeiro mas justificável e que esteja sob pendência judicial ou amigável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8º - A petição inicial, que deverá preencher os requisitos dos </w:t>
      </w:r>
      <w:r>
        <w:fldChar w:fldCharType="begin"/>
      </w:r>
      <w:r>
        <w:rPr>
          <w:rStyle w:val="InternetLink"/>
          <w:sz w:val="44"/>
          <w:szCs w:val="20"/>
          <w:rFonts w:cs="Garamond" w:ascii="Garamond" w:hAnsi="Garamond"/>
        </w:rPr>
        <w:instrText xml:space="preserve"> HYPERLINK "http://www.oficinadodireito.com.br/codigoprocessocivil/00005.htm" \l "Artigo 282"</w:instrText>
      </w:r>
      <w:r>
        <w:rPr>
          <w:rStyle w:val="InternetLink"/>
          <w:sz w:val="44"/>
          <w:szCs w:val="20"/>
          <w:rFonts w:cs="Garamond" w:ascii="Garamond" w:hAnsi="Garamond"/>
        </w:rPr>
        <w:fldChar w:fldCharType="separate"/>
      </w:r>
      <w:r>
        <w:rPr>
          <w:rStyle w:val="InternetLink"/>
          <w:rFonts w:cs="Garamond" w:ascii="Garamond" w:hAnsi="Garamond"/>
          <w:sz w:val="44"/>
          <w:szCs w:val="20"/>
        </w:rPr>
        <w:t>arts. 282 a 285</w:t>
      </w:r>
      <w:r>
        <w:rPr>
          <w:rStyle w:val="InternetLink"/>
          <w:sz w:val="44"/>
          <w:szCs w:val="20"/>
          <w:rFonts w:cs="Garamond" w:ascii="Garamond" w:hAnsi="Garamond"/>
        </w:rPr>
        <w:fldChar w:fldCharType="end"/>
      </w:r>
      <w:r>
        <w:rPr>
          <w:rFonts w:cs="Garamond" w:ascii="Garamond" w:hAnsi="Garamond"/>
          <w:color w:val="000080"/>
          <w:sz w:val="44"/>
          <w:szCs w:val="20"/>
        </w:rPr>
        <w:t xml:space="preserve"> do Código de Processo Civil, será apresentada em duas vias, e os documentos que instruírem a primeira serão reproduzidos por cópia na segunda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A petição inicial deverá ser instruída com prova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 - da recusa ao acesso às informações ou do decurso de mais de dez dias sem decisão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 - da recusa em fazer-se a retificação ou do decurso de mais de quinze dias, sem decisão; ou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I - da recusa em fazer-se a anotação a que se refere o § 2º do art. 4º ou do decurso de mais de quinze dias sem decis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9º - Ao despachar a inicial, o juiz ordenará que se notifique o coator do conteúdo da petição, entregando-lhe a segunda via apresentada pelo impetrante, com as cópias dos documentos, a fim de que, no prazo de dez dias, preste as informações que julgar necessária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10 - A inicial será desde logo indeferida, quando não for o caso de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</w:t>
      </w:r>
      <w:r>
        <w:rPr>
          <w:rFonts w:cs="Garamond" w:ascii="Garamond" w:hAnsi="Garamond"/>
          <w:color w:val="000080"/>
          <w:sz w:val="44"/>
          <w:szCs w:val="20"/>
        </w:rPr>
        <w:t xml:space="preserve">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data</w:t>
      </w:r>
      <w:r>
        <w:rPr>
          <w:rFonts w:cs="Garamond" w:ascii="Garamond" w:hAnsi="Garamond"/>
          <w:color w:val="000080"/>
          <w:sz w:val="44"/>
          <w:szCs w:val="20"/>
        </w:rPr>
        <w:t>, ou se lhe faltar algum dos requisitos previstos nesta Lei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Do despacho de indeferimento caberá recurso previsto no art. 15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1 - Feita a notificação, o serventuário em cujo cartório corra o feito, juntará aos autos cópia autêntica do ofício endereçado ao coator, bem como a prova da sua entrega a este ou da recusa, seja de recebê-lo, seja de dar recib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2 - Findo o prazo a que se refere o art. 9º, e ouvido o representante do Ministério Público dentro de cinco dias, os autos serão conclusos ao juiz para decisão a ser proferida em cinco dias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3 - Na decisão, se julgar procedente o pedido, o juiz marcará data e horário para que o coator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 - apresente ao impetrante as informações a seu respeito, constantes de registros ou bancos de dadas; ou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 - apresente em juízo a prova da retificação ou da anotação feita nos assentamentos do impetrante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4 - A decisão será comunicada ao coator, por correio, com aviso de recebimento, ou por telegrama, radiograma ou telefonema, conforme o requerer o impetrante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Os originais, no caso de transmissão telegráfica, radiofônica ou telefônica deverão ser apresentados a agência expedidora, com a firma do juiz devidamente reconhecida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15 - Da sentença que conceder ou negar o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 xml:space="preserve"> cabe apelaç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Parágrafo único - Quando a sentença conceder o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>, o recurso terá efeito meramente devolutiv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16 - Quando o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 xml:space="preserve"> for concedido e o Presidente do Tribunal ao qual competir o conhecimento do recurso ordenar ao juiz a suspensão da execução da sentença, desse seu ato caberá agravo para o Tribunal a que presida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17 - Nos casos de competência do Supremo Tribunal Federal e dos demais Tribunais caberá ao relator a instrução do process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18 - O pedido de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 xml:space="preserve"> poderá ser renovado se a decisão denegatória não lhe houver apreciado o mérit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19 - Os processos de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 xml:space="preserve"> terão prioridade sobre todos os atos judiciais, exceto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</w:t>
      </w:r>
      <w:r>
        <w:rPr>
          <w:rFonts w:cs="Garamond" w:ascii="Garamond" w:hAnsi="Garamond"/>
          <w:color w:val="000080"/>
          <w:sz w:val="44"/>
          <w:szCs w:val="20"/>
        </w:rPr>
        <w:t xml:space="preserve">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corpus</w:t>
      </w:r>
      <w:r>
        <w:rPr>
          <w:rFonts w:cs="Garamond" w:ascii="Garamond" w:hAnsi="Garamond"/>
          <w:color w:val="000080"/>
          <w:sz w:val="44"/>
          <w:szCs w:val="20"/>
        </w:rPr>
        <w:t xml:space="preserve"> e mandado de segurança. Na instância superior, deverão ser levados a julgamento na primeira sessão que se seguir à data em que, feita a distribuição, forem conclusos ao relator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Parágrafo único - O prazo para a conclusão não poderá exceder de vinte e quatro horas, a contar da distribuiç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20 - O julgamento do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</w:t>
      </w:r>
      <w:r>
        <w:rPr>
          <w:rFonts w:cs="Garamond" w:ascii="Garamond" w:hAnsi="Garamond"/>
          <w:color w:val="000080"/>
          <w:sz w:val="44"/>
          <w:szCs w:val="20"/>
        </w:rPr>
        <w:t xml:space="preserve">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data</w:t>
      </w:r>
      <w:r>
        <w:rPr>
          <w:rFonts w:cs="Garamond" w:ascii="Garamond" w:hAnsi="Garamond"/>
          <w:color w:val="000080"/>
          <w:sz w:val="44"/>
          <w:szCs w:val="20"/>
        </w:rPr>
        <w:t xml:space="preserve"> compete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 - originariamente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) ao Supremo Tribunal Federal, contra atos do Presidente da República, das Mesas da Câmara dos Deputados e do Senado Federal, do Tribunal de Contas da União, do Procurador-Geral da República e do próprio Supremo Tribunal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b) ao Superior Tribunal de Justiça, contra atos de Ministro de Estado ou do próprio Tribunal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c) aos Tribunais Regionais Federais contra atos do próprio Tribunal ou de juiz federal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d) a juiz federal, contra ato de autoridade federal, excetuados os casos de competência dos tribunais federais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e) a tribunais estaduais, segundo o disposto na Constituição do Estado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f) a juiz estadual, nos demais casos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 - em grau de recurso: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) ao Supremo Tribunal Federal, quando a decisão denegatória for proferida em única instância pelos Tribunais Superiores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b) ao Superior Tribunal de Justiça, quando a decisão for proferida em única instância pelos Tribunais Regionais Federais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c) aos Tribunais Regionais Federais, quando a decisão for proferida por juiz federal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d) aos Tribunais Estaduais e ao do Distrito Federal e Territórios, conforme dispuserem a respectiva Constituição e a lei que organizar a Justiça do Distrito Federal;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III - mediante recurso extraordinário ao Supremo Tribunal Federal, nos casos previstos na Constituiç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 xml:space="preserve">Art. 21 - São gratuitos o procedimento administrativo para acesso a informações e retificação de dados e para anotação de justificação, bem como a ação de </w:t>
      </w:r>
      <w:r>
        <w:rPr>
          <w:rFonts w:cs="Garamond" w:ascii="Garamond" w:hAnsi="Garamond"/>
          <w:i/>
          <w:iCs/>
          <w:color w:val="000080"/>
          <w:sz w:val="44"/>
          <w:szCs w:val="20"/>
        </w:rPr>
        <w:t>habeas data</w:t>
      </w:r>
      <w:r>
        <w:rPr>
          <w:rFonts w:cs="Garamond" w:ascii="Garamond" w:hAnsi="Garamond"/>
          <w:color w:val="000080"/>
          <w:sz w:val="44"/>
          <w:szCs w:val="20"/>
        </w:rPr>
        <w:t>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22 - Esta Lei entra em vigor na data de sua publicação.</w:t>
      </w:r>
    </w:p>
    <w:p>
      <w:pPr>
        <w:pStyle w:val="NormalWeb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color w:val="000080"/>
          <w:sz w:val="44"/>
          <w:szCs w:val="20"/>
        </w:rPr>
        <w:t>Art. 23 - Revogam-se as disposições em contrário.</w:t>
      </w:r>
    </w:p>
    <w:p>
      <w:pPr>
        <w:pStyle w:val="Normal"/>
        <w:jc w:val="both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p>
      <w:pPr>
        <w:pStyle w:val="Normal"/>
        <w:rPr>
          <w:rFonts w:ascii="Garamond" w:hAnsi="Garamond" w:cs="Garamond"/>
          <w:sz w:val="44"/>
        </w:rPr>
      </w:pPr>
      <w:r>
        <w:rPr>
          <w:rFonts w:cs="Garamond" w:ascii="Garamond" w:hAnsi="Garamond"/>
          <w:sz w:val="44"/>
        </w:rPr>
      </w:r>
    </w:p>
    <w:sectPr>
      <w:type w:val="nextPage"/>
      <w:pgSz w:w="12240" w:h="15840"/>
      <w:pgMar w:left="1701" w:right="54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28:00Z</dcterms:created>
  <dc:creator>Fernando Lima</dc:creator>
  <dc:description/>
  <dc:language>en-US</dc:language>
  <cp:lastModifiedBy>Fernando Lima</cp:lastModifiedBy>
  <dcterms:modified xsi:type="dcterms:W3CDTF">2005-04-25T12:28:00Z</dcterms:modified>
  <cp:revision>1</cp:revision>
  <dc:subject/>
  <dc:title>LEI N</dc:title>
</cp:coreProperties>
</file>